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zkoła Podstawowa im. Jana Pawła II w Rokitn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Rokitno 57A, 21-504 Rokitno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Przewóz uczniów do Szkoły Podstawowej w Rokitnie</w:t>
      </w:r>
      <w:r>
        <w:rPr/>
        <w:t>” w 2021 roku: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1. oferujemy wykonanie usług objętych zamówieniem, zgodnie z wymogami dokumentacji przetargowej, obowiązującymi przepisami i należytą starannością za cenę ofertową w kwocie złotych ……………………………. brutto, słownie:   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   …………………………………………</w:t>
      </w:r>
      <w:r>
        <w:rPr/>
        <w:t xml:space="preserve">.………………………..……………………..  złotych   </w:t>
      </w:r>
    </w:p>
    <w:p>
      <w:pPr>
        <w:pStyle w:val="Normal"/>
        <w:spacing w:lineRule="auto" w:line="360"/>
        <w:ind w:hanging="284"/>
        <w:jc w:val="both"/>
        <w:rPr/>
      </w:pPr>
      <w:r>
        <w:rPr>
          <w:b/>
        </w:rPr>
        <w:t xml:space="preserve">    </w:t>
      </w:r>
      <w:r>
        <w:rPr>
          <w:b/>
        </w:rPr>
        <w:t>za jeden miesiąc przewozu uczniów</w:t>
      </w:r>
      <w:r>
        <w:rPr/>
        <w:t>, określoną na podstawie imiennych biletów miesięcznych, po wyznaczonych trasach podanych w 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</w:t>
      </w:r>
      <w:r>
        <w:rPr/>
        <w:t>2.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3. oświadczamy, że uważamy się za związanych niniejszą ofertą na czas wskazany w specyfikacji istotnych warunków zamówienia, tj. 30 dni od terminu składania ofert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oświadczamy, że w przypadku awarii autobusu zobowiązujemy się do </w:t>
      </w:r>
      <w:r>
        <w:rPr>
          <w:b/>
        </w:rPr>
        <w:t>podstawienia autobusu zastępczego w czasie</w:t>
      </w:r>
      <w:r>
        <w:rPr/>
        <w:t xml:space="preserve">  </w:t>
      </w:r>
      <w:r>
        <w:rPr>
          <w:b/>
        </w:rPr>
        <w:t>……..….</w:t>
      </w:r>
      <w:r>
        <w:rPr/>
        <w:t xml:space="preserve">  minut od wystąpienia awarii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</w:t>
        <w:tab/>
        <w:t xml:space="preserve">oświadczamy, że </w:t>
      </w:r>
      <w:r>
        <w:rPr>
          <w:b/>
        </w:rPr>
        <w:t>termin płatności faktury</w:t>
      </w:r>
      <w:r>
        <w:rPr/>
        <w:t xml:space="preserve"> wynosi </w:t>
      </w:r>
      <w:r>
        <w:rPr>
          <w:b/>
        </w:rPr>
        <w:t>............</w:t>
      </w:r>
      <w:r>
        <w:rPr/>
        <w:t xml:space="preserve"> dni (nie krótszy niż 14 dni i nie dłuższy niż 30 dni),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y, że zapoznaliśmy się z istotnymi postanowieniami umowy i zobowiązujemy się w przypadku wyboru naszej oferty do zawarcia umowy na zawartych tam warunkach w miejscu i terminie wyznaczonym przez Zamawiającego,</w:t>
      </w:r>
    </w:p>
    <w:p>
      <w:pPr>
        <w:pStyle w:val="Normal"/>
        <w:autoSpaceDE w:val="false"/>
        <w:ind w:hanging="284"/>
        <w:jc w:val="both"/>
        <w:rPr/>
      </w:pPr>
      <w:r>
        <w:rPr/>
        <w:t xml:space="preserve">7. </w:t>
      </w:r>
      <w:r>
        <w:rPr>
          <w:color w:val="000000"/>
        </w:rPr>
        <w:t>Oświadczamy, że wypełniliśmy obowiązki informacyjne przewidziane w art. 13 lub art. 14 RODO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>8. oświadczamy, że zamówienie zamierzamy  realizować przy współpracy podwykonawców na zasoby których się powołujemy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akres  zamówi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Nazwa i adres podwykonawcy  na  zasoby którego się powołuje </w:t>
            </w:r>
          </w:p>
        </w:tc>
      </w:tr>
      <w:tr>
        <w:trPr>
          <w:trHeight w:val="5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rPr/>
      </w:pPr>
      <w:r>
        <w:rPr/>
        <w:t>9. Następującą część usług  zamierzamy powierzyć  podwykonawcom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3969"/>
      </w:tblGrid>
      <w:tr>
        <w:trPr>
          <w:trHeight w:val="3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Część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dział procentowy 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Nazwa (firma) podwykonawcy –  o ile wiadomo kto będzie podwykonawcą.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  <w:t>Wykonawca nie może powierzyć podwykonawcom wykonania całego przedmiotu zamówienia,</w:t>
      </w:r>
    </w:p>
    <w:p>
      <w:pPr>
        <w:pStyle w:val="Normal"/>
        <w:spacing w:lineRule="auto" w:line="360"/>
        <w:jc w:val="both"/>
        <w:rPr/>
      </w:pPr>
      <w:r>
        <w:rPr/>
        <w:t xml:space="preserve">10. Oświadczamy, że jesteśmy  przedsiębiorstwem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456505561"/>
      <w:bookmarkStart w:id="1" w:name="__Fieldmark__0_245650556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mikro,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456505561"/>
      <w:bookmarkStart w:id="3" w:name="__Fieldmark__1_245650556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małym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456505561"/>
      <w:bookmarkStart w:id="5" w:name="__Fieldmark__2_245650556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średnim,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456505561"/>
      <w:bookmarkStart w:id="7" w:name="__Fieldmark__3_245650556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dużym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11. </w:t>
      </w:r>
      <w:r>
        <w:rPr>
          <w:iCs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456505561"/>
      <w:bookmarkStart w:id="9" w:name="__Fieldmark__4_245650556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b/>
          <w:iCs/>
        </w:rPr>
        <w:t xml:space="preserve">nie będzie </w:t>
      </w:r>
      <w:r>
        <w:rPr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456505561"/>
      <w:bookmarkStart w:id="11" w:name="__Fieldmark__5_245650556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b/>
          <w:iCs/>
        </w:rPr>
        <w:t xml:space="preserve">będzie </w:t>
      </w:r>
      <w:r>
        <w:rPr>
          <w:iCs/>
        </w:rPr>
        <w:t>prowadzić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iCs/>
          <w:sz w:val="20"/>
          <w:szCs w:val="20"/>
        </w:rPr>
        <w:footnoteReference w:id="4"/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Osobą do kontaktów ze strony Wykonawcy z Zamawiającym jest: ............................................ tel. kontaktowy: ........................................, e-mail : 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ykaz załączników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leży odpowiednio zaznaczy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iCs/>
          <w:sz w:val="18"/>
        </w:rPr>
        <w:t>ależy podać rodzaj każdego towaru / usługi oraz wartość bez podatku VAT</w:t>
      </w:r>
      <w:r>
        <w:rPr>
          <w:rFonts w:cs="Arial" w:ascii="Arial" w:hAnsi="Arial"/>
          <w:i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rFonts w:eastAsia="SimSun;宋体" w:cs="Mangal"/>
      <w:kern w:val="2"/>
      <w:sz w:val="20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21:00Z</dcterms:created>
  <dc:creator>Andrzej Semeniuk</dc:creator>
  <dc:description/>
  <cp:keywords/>
  <dc:language>en-US</dc:language>
  <cp:lastModifiedBy>budownictwo</cp:lastModifiedBy>
  <cp:lastPrinted>2001-01-24T14:21:00Z</cp:lastPrinted>
  <dcterms:modified xsi:type="dcterms:W3CDTF">2020-12-08T12:20:00Z</dcterms:modified>
  <cp:revision>23</cp:revision>
  <dc:subject/>
  <dc:title>SPECYFIKACJA ISTOTNYCH WARUNKÓW ZAMÓWIENIA</dc:title>
</cp:coreProperties>
</file>